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uk-UA"/>
        </w:rPr>
      </w:r>
    </w:p>
    <w:tbl>
      <w:tblPr>
        <w:tblW w:w="9365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68"/>
        <w:gridCol w:w="6095"/>
        <w:gridCol w:w="1427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ро-ку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року</w:t>
            </w:r>
          </w:p>
        </w:tc>
        <w:tc>
          <w:tcPr>
            <w:tcW w:w="6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ема уроку</w:t>
            </w:r>
          </w:p>
        </w:tc>
        <w:tc>
          <w:tcPr>
            <w:tcW w:w="1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675" w:type="dxa"/>
            <w:tcBorders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-А</w:t>
            </w:r>
          </w:p>
        </w:tc>
        <w:tc>
          <w:tcPr>
            <w:tcW w:w="6095" w:type="dxa"/>
            <w:tcBorders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6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ема 1. Інформаційні технології у навчанн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3 години)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9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ехніка безпеки при роботі з комп'ютером і правила поведінки у комп'ютерному класі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тупний урок. Повторення основних тем за курс 9-го класу</w:t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9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ляд українських та зарубіжних освітніх сайтів. Веб-енциклопедії. Інтерактивне дистанційне навчання.</w:t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словники й програми-перекладачі. Форуми перекладачів. Інтерактивні та мультимедійні курси іноземних мов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6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ема 2. Текстовий процесо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8 годин)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9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нумерованих і маркованих списків. Налаштування параметрів сторінок. Створення колонтитулів</w:t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фічні зображення в текстових документа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блиці в текстових документа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актична робота №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бота з таблицями і зображеннями у текстових документах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к документа. Редактор форму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актична робота №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бота з редактором формул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.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гляд документа. Стилі та їх використання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3.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блони документів і робота з ни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актична робота №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користання стилів і шаблонів документів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роси та їх використанн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.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 з теми</w:t>
            </w: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і технології у навчанні» та «Текстовий процес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6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ема 3. Комп’ютерні презентації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5 годин)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.11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і презентації, їх призначення та класифікації</w:t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7.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криття, створення та збереження презентаці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актична робота №4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зробка слайдової презентації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.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зайн та стильове оформлення презентацій. Робота з текстовими написами та графічними зображеннями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.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імаційні ефекти. Зміна слайд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актична робота№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Анімація в слайдових презентаці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вторення вивченого. Узагальнюючий урок за І семестр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.12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перпосилання та кнопки дій. Демонстрація презентацій.</w:t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6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ема 4. Системи опрацювання табличних даних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12 годин)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бличний процесор. Введення і редагування даних</w:t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ювання, переміщення й видалення даних. Автозаповненн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атування даних, комірок і діапазонів комірок.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актична робота № 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Введення даних і форматування таблиць у середовищі табличного процесора»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65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68"/>
        <w:gridCol w:w="6095"/>
        <w:gridCol w:w="1427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ня обчислень в електронних таблицях. Робота з формулами.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актична робота № 7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Використання формул в електронних таблицях».</w:t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діагра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ртування й фільтрація даних у таблицях. Використання розширених фільтрів.</w:t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значення й використання функцій табличного процесора. 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актична робота № 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Аналіз даних з використанням функцій табличного процесора»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міжні підсумки та зведені таблиці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ання розширених фільтрів, проміжних підсумків та зведених таблиць.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актична робота №9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Фільтрування даних й обчислення підсумкових характеристик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фічний аналіз рядів даних. Різновиди діаграм, їх створення та настроювання.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актична робота №10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рафічний аналіз рядів даних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мовне форматування дани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 з теми: «Системи опрацювання табличних даних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6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ема 5. Служби Інтернет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7 годин)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1"/>
              <w:bidi w:val="0"/>
              <w:ind w:left="57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ципи функціонування електронної пошти. Огляд програм для роботи з електронною поштою. Етикет електронного листування.</w:t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а з електронною поштою через веб-інтерфейс: реєстрація поштової скриньки, надсилання, отримання й перенаправлення повідомлень, навігація серед папок, вилучення повідомлень, вкладання файлів.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актична робота №1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Електронне листування через веб-інтерфейс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FR1"/>
              <w:bidi w:val="0"/>
              <w:ind w:left="57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бота з поштовим клієнтом: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управлінн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бліковими записами, надсилання, отримання й перенаправлення повідомлень, використання шаблонів повідомлень, розміщення повідомлень у папках,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вилученн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відомлень. Перегляд атрибутів повідомлень, вкладання файлів, використання адресної книги, списків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розсиланн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довідкової системи. Створення власних шаблонів листів.</w:t>
            </w:r>
          </w:p>
          <w:p>
            <w:pPr>
              <w:pStyle w:val="TextBodyIndent"/>
              <w:spacing w:before="0" w:after="0"/>
              <w:ind w:left="57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Практична робота №12. </w:t>
            </w:r>
            <w:r>
              <w:rPr>
                <w:sz w:val="24"/>
                <w:szCs w:val="24"/>
              </w:rPr>
              <w:t>Електронне листування за допомогою поштового клієнта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няття миттєвого повідомлення. Обмін миттєвими повідомленнями: принципи функціонування служби, огляд популярних програм. </w:t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а в службах обміну миттєвими повідомленнями.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актична робота № 1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мін миттєвими повідомленнями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яття форуму. Реєстрація на форумі та участь в обговореннях.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лкування в чатах. Етикет інтерактивного спілкування.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а робота № 14. Спілкування на форумах та в чатах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о-узагальнюючий уро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2">
    <w:name w:val="Font Style42"/>
    <w:qFormat/>
    <w:rPr>
      <w:rFonts w:ascii="Bookman Old Style" w:hAnsi="Bookman Old Style" w:cs="Bookman Old Style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R1">
    <w:name w:val="FR1"/>
    <w:qFormat/>
    <w:pPr>
      <w:widowControl w:val="false"/>
      <w:suppressAutoHyphens w:val="true"/>
      <w:bidi w:val="0"/>
      <w:ind w:left="440" w:right="4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uk-UA" w:eastAsia="zh-CN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8:49:00Z</dcterms:created>
  <dc:creator>Василь Цупа</dc:creator>
  <dc:description/>
  <dc:language>en-US</dc:language>
  <cp:lastModifiedBy>aim</cp:lastModifiedBy>
  <dcterms:modified xsi:type="dcterms:W3CDTF">2017-09-04T18:49:00Z</dcterms:modified>
  <cp:revision>2</cp:revision>
  <dc:subject/>
  <dc:title/>
</cp:coreProperties>
</file>